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APPENDIX  XIII - STATEMENT OF ITEMS FOR WHICH ALLOCATION OF BALANCES AS A RESULT OF</w:t>
        <w:br/>
        <w:t>RE-ORGANISATION OF STATES HAS NOT BEEN FINALISED</w:t>
      </w:r>
    </w:p>
    <w:p>
      <w:pPr>
        <w:pStyle w:val="Normal"/>
        <w:ind w:right="144" w:hanging="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84"/>
        <w:gridCol w:w="1150"/>
        <w:gridCol w:w="3852"/>
        <w:gridCol w:w="4219"/>
        <w:gridCol w:w="5503"/>
      </w:tblGrid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l.</w:t>
              <w:br/>
              <w:t>No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pacing w:before="40" w:after="0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ad of Account as per Finance Accounts</w:t>
            </w:r>
          </w:p>
        </w:tc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mount to be allocated amongst successor States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sz w:val="20"/>
              </w:rPr>
              <w:t>At the time of Re-organisation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 present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)</w:t>
            </w:r>
          </w:p>
        </w:tc>
      </w:tr>
      <w:tr>
        <w:trPr>
          <w:trHeight w:val="33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No amount was/ is allocable by the State of Mysore, now Karnataka, to other States as a result of States’ Reorganisation Act. However the details of balances allocated to the State of Karnataka, by other States and is yet to be finalised is given below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04"/>
        <w:gridCol w:w="1260"/>
        <w:gridCol w:w="2340"/>
        <w:gridCol w:w="2282"/>
        <w:gridCol w:w="1843"/>
        <w:gridCol w:w="1768"/>
        <w:gridCol w:w="541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Sl.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S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Description of the balance to be allocated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Act under which allocat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ind w:left="-72" w:right="-7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ount to be allocated at the time of re-organisation to Mysore/ Karnataka Stat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ount of allocation yet to be finalised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spacing w:before="4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emarks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highlight w:val="lightGray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(Amount in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₹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(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(3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(6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(7)</w:t>
            </w:r>
          </w:p>
        </w:tc>
      </w:tr>
      <w:tr>
        <w:trPr>
          <w:trHeight w:val="28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ras now Tamil Na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99 Capital outlay on Irrigation, Navigation, Embankment and Drainage Work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both"/>
              <w:rPr/>
            </w:pPr>
            <w:r>
              <w:rPr>
                <w:sz w:val="20"/>
                <w:szCs w:val="20"/>
              </w:rPr>
              <w:t>Balances allocable under Andhra Act 1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both"/>
              <w:rPr/>
            </w:pPr>
            <w:r>
              <w:rPr>
                <w:sz w:val="20"/>
                <w:szCs w:val="20"/>
              </w:rPr>
              <w:t>Out of the total progressive outlay of ₹56,51,09,816 as on 30.09.1953, an amount of  ₹56,08,68,876 was allocated and the balance of  ₹42,40,940 remains to be allocated among successor  States.</w:t>
            </w:r>
          </w:p>
        </w:tc>
      </w:tr>
      <w:tr>
        <w:trPr>
          <w:trHeight w:val="77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103 Capital outlay on Public Works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,10,68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,10,685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tion regarding deliberations of the Inter State Working Committee is awaited. 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109 Capital outlay on other works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8,0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8,006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A/124 Capital outlay on schemes of Govt. trading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14,38,05,1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14,38,05,128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99 Capital outlay on Irrigation, Navigation, Embankment and Drainage Works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es allocable under States Re-organis</w:t>
            </w:r>
          </w:p>
          <w:p>
            <w:pPr>
              <w:pStyle w:val="Normal"/>
              <w:spacing w:before="40" w:after="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on Act 1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ut of the total progressive outlay of ₹40,06,66,816 as on 30.09.1956, an amount of  ₹39,64,25,876 was allocated and the balance of  ₹42,40,940 remains to be allocated among successor  States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103 Capital Outlay on Public Works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,63,0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,63,03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tion regarding deliberations of the Inter State Working Committee is awaited. 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PPENDIX  XIII - STATEMENT OF ITEMS FOR WHICH ALLOCATION OF BALANCES AS A RESULT OF</w:t>
        <w:br/>
        <w:t xml:space="preserve">  RE-ORGANISATION OF STATES HAS NOT BEEN FINALISED – concld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3"/>
        <w:gridCol w:w="1351"/>
        <w:gridCol w:w="2250"/>
        <w:gridCol w:w="2153"/>
        <w:gridCol w:w="1845"/>
        <w:gridCol w:w="1935"/>
        <w:gridCol w:w="7"/>
        <w:gridCol w:w="5314"/>
        <w:gridCol w:w="13"/>
      </w:tblGrid>
      <w:tr>
        <w:trPr>
          <w:trHeight w:val="33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 No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 of the balance to be allocated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t under which allocated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ount to be allocated at the time of re-organisation to Mysore/ Karnataka Stat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ount of allocation yet to be finalised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(Amount in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₹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)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both"/>
              <w:rPr/>
            </w:pPr>
            <w:r>
              <w:rPr>
                <w:sz w:val="20"/>
                <w:szCs w:val="20"/>
              </w:rPr>
              <w:t>Madras now Tamil Nadu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109 Capital Outlay on other works</w:t>
            </w:r>
          </w:p>
        </w:tc>
        <w:tc>
          <w:tcPr>
            <w:tcW w:w="21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alances allocable under States Re-organisation Act 19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,70,85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,70,853</w:t>
            </w:r>
          </w:p>
        </w:tc>
        <w:tc>
          <w:tcPr>
            <w:tcW w:w="53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tion regarding deliberations of the Inter State Working Committee awaited. 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A/124 Capital Outlay on schemes of Govt. trading</w:t>
            </w:r>
          </w:p>
        </w:tc>
        <w:tc>
          <w:tcPr>
            <w:tcW w:w="21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16,77,05,48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16,77,05,486</w:t>
            </w:r>
          </w:p>
        </w:tc>
        <w:tc>
          <w:tcPr>
            <w:tcW w:w="53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 w:before="0" w:after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~~~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576" w:bottom="1008"/>
      <w:pgNumType w:start="1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20"/>
        <w:szCs w:val="20"/>
      </w:rPr>
    </w:pP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306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b/>
      <w:bCs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45:00Z</dcterms:created>
  <dc:creator>vlc012</dc:creator>
  <dc:description/>
  <cp:keywords/>
  <dc:language>en-US</dc:language>
  <cp:lastModifiedBy>admin</cp:lastModifiedBy>
  <cp:lastPrinted>2024-09-03T17:16:00Z</cp:lastPrinted>
  <dcterms:modified xsi:type="dcterms:W3CDTF">2024-10-18T06:13:00Z</dcterms:modified>
  <cp:revision>142</cp:revision>
  <dc:subject/>
  <dc:title>APPENDIX-XI - STATEMENT OF ITEMS FOR WHICH ALLOCATION OF BALANCES AS A RESULT OF RE-ORGANISATION OF STATES HAS NOT BEEN FINALI</dc:title>
</cp:coreProperties>
</file>